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ВЕТ СТАРОДЕРЕВЯН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ind w:hanging="0"/>
        <w:rPr/>
      </w:pPr>
      <w:r>
        <w:rPr>
          <w:sz w:val="28"/>
          <w:szCs w:val="28"/>
        </w:rPr>
        <w:t>от 14.09.2023                                                                                                № 2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 ноября 2017 года № 180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о статьей 134 Трудового кодекса Российской Федерации,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 1243–КЗ «О Реестре муниципальных должностей и Реестре должностей муниципальной службы в Краснодарском крае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3 к решению Совета Стародеревянковского сельского поселения Каневского района от 24.11.2017 № 180 «О размере денежного вознаграждения (должностного оклада)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 изложить в новой редакции, согласно приложения к настоящему реше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 Приложение № 5 к решению Совета Стародеревянковского сельского поселения Каневского района от 24.11.2017 № 180 «Размеры месячных окладов муниципальных служащих в органах местного самоуправления Стародеревянковского сельского поселения Каневского района в соответствии с присвоенным классным чином муниципальной службы» изложить в новой редакции, согласно приложения к настоящему решению. 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публикования (обнародования) и распространяется на правоотношения, возникшие с 1 октября 2023 года.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                                     С.А.Гопкал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9-14T14:21:00Z</cp:lastPrinted>
  <dcterms:modified xsi:type="dcterms:W3CDTF">2023-09-14T11:21:00Z</dcterms:modified>
  <cp:revision>36</cp:revision>
  <dc:subject/>
  <dc:title> </dc:title>
</cp:coreProperties>
</file>